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622131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9775506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